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48448292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3 октября 2014 года </w:t>
        <w:tab/>
        <w:tab/>
        <w:tab/>
        <w:tab/>
        <w:tab/>
        <w:tab/>
        <w:t xml:space="preserve">             № 030-04/130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28 ноября 2014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6420 га, в границах ул. Романа Куликова, пр. Ломоносова и ул. Урицкого в Ломоносов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5320 га, в границах ул. Выучейского и пр. Советских космонавтов в Ломоносовском территориальном округе (объект № 2);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1 476 59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1 806 90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7 октября 2014 года по 25 ноября 2014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25 ноября 2014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4 октября 2014 года в средствах массовой информации, разместить  извещение о проведении аукциона (приложение № 2) 24 октября 2014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С.В. Кар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52:00Z</dcterms:created>
  <dc:creator>Fadeeva</dc:creator>
  <dc:description/>
  <dc:language>en-US</dc:language>
  <cp:lastModifiedBy>Мария Сергеевна Пасторина</cp:lastModifiedBy>
  <cp:lastPrinted>2014-10-21T12:19:00Z</cp:lastPrinted>
  <dcterms:modified xsi:type="dcterms:W3CDTF">2014-10-23T05:52:00Z</dcterms:modified>
  <cp:revision>2</cp:revision>
  <dc:subject/>
  <dc:title/>
</cp:coreProperties>
</file>